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кабель типа ТППэпЗ 10*2*0,4 – 12,03 км, кабель типа ТППэпЗ 20*2*0,4 – 5,82 км, кабель типа ТППэпЗ 200*2*,04 – 1,184 км, кабель типа ТППэпЗ 30*2*0,4 – 6,955 км, кабель типа ТППэпЗ 50*2*0,4 – 3,8 км, кабель типа ТППэпЗ 100*2*0,4 – 5,870 км, кабель типа ТППэпЗ 300*2*0,4 – 0,410 км, кабель типа ТППэпЗ – 400*2*0,4 – 0,100 км, согласно спецификациям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поставка потребности 1 квартала 2015 г. – до 15.03.2015 г., поставка потребности 2 квартала 2015 г. – до 30.05.2015 г., поставка потребности 3 квартала 2015 г. – до 10.08.2015 г., в соответствии с графиками поставок, указанными в Приложениях №№ 1.1, 1.2 к настоящему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030 010,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янва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9»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9»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ое задание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9T14:23:00Z</cp:lastPrinted>
  <dcterms:modified xsi:type="dcterms:W3CDTF">2015-01-29T09:23:00Z</dcterms:modified>
  <cp:revision>67</cp:revision>
  <dc:subject/>
  <dc:title>УТВЕРЖДАЮ</dc:title>
</cp:coreProperties>
</file>